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ок 6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ind w:left="75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до повідомлення від 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АХУНОК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міру шкоди, заподіяної внаслідок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амовільного зайняття земельної ділянк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ля всіх категорій земель (крім земель житлової та громадської забудови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адресою: 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086"/>
        <w:gridCol w:w="331"/>
        <w:gridCol w:w="696"/>
        <w:gridCol w:w="627"/>
        <w:gridCol w:w="945"/>
        <w:gridCol w:w="1666"/>
        <w:gridCol w:w="35"/>
        <w:gridCol w:w="2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9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зташування земельної ділян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альне використання земельної ділянки згідно із земельно-кадастровою документаціє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земель за основним цільовим призначенн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влас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 розміру заподіяної шкоди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Шс = Пс x Нп x Кф x Кі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означення показн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одержання показ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ня показника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самовільно зайнятої земельної ділянки, гектарів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ьорічний дохід, який можна отримати від використання земель за цільовим призначенням, визначений у додатку 1, з урахуванням переліків, наведених у додат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і 3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1 з урахування додатків 2 і 3 до Метод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ефіцієнт функціонального використання земель, визначений у додатку 4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4 до Метод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ефіцієнт індексації нормативної грошової оцінки земель, який дорівнює добутку коефіцієнтів індексації нормативної грошової оцінки земель за 2020 та наступні роки, що розраховуються Держгеокадастром відповідно д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https://zakon.rada.gov.ua/laws/show/2755-17" \l "n6929" \n _blank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статті 289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Податкового кодексу Україн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дексується щорічн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заподіяної шкоди, гр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рахунок здійснив:</w:t>
            </w:r>
          </w:p>
        </w:tc>
        <w:tc>
          <w:tcPr>
            <w:tcW w:w="211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1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сада)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ізвище та ініціали)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1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зрахунок перевірив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61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                 </w:t>
            </w:r>
            <w:r>
              <w:rPr/>
              <w:t>(посада)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прізвище та ініціали)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формація про вруч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509"/>
      </w:tblGrid>
      <w:tr>
        <w:trPr>
          <w:trHeight w:val="708" w:hRule="atLeast"/>
        </w:trPr>
        <w:tc>
          <w:tcPr>
            <w:tcW w:w="104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ок у кількості ___ примірників отримав:</w:t>
            </w:r>
          </w:p>
        </w:tc>
      </w:tr>
      <w:tr>
        <w:trPr>
          <w:trHeight w:val="691" w:hRule="atLeast"/>
        </w:trPr>
        <w:tc>
          <w:tcPr>
            <w:tcW w:w="104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сада, прізвище, ім’я та по</w:t>
            </w:r>
            <w:r>
              <w:rPr>
                <w:lang w:val="ru-RU"/>
              </w:rPr>
              <w:t xml:space="preserve"> </w:t>
            </w:r>
            <w:r>
              <w:rPr/>
              <w:t>батькові особи, яка отримала розрахунок)</w:t>
            </w:r>
          </w:p>
        </w:tc>
      </w:tr>
      <w:tr>
        <w:trPr>
          <w:trHeight w:val="857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________________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_________________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рахунок у кількості _ примірників надіслано поштою:</w:t>
            </w:r>
          </w:p>
        </w:tc>
      </w:tr>
      <w:tr>
        <w:trPr>
          <w:trHeight w:val="753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 разі відмови отримання)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сада, прізвище, ім’я та по</w:t>
            </w:r>
            <w:r>
              <w:rPr>
                <w:lang w:val="ru-RU"/>
              </w:rPr>
              <w:t xml:space="preserve"> </w:t>
            </w:r>
            <w:r>
              <w:rPr/>
              <w:t>батькові особи, яка надіслала розрахунок)</w:t>
            </w:r>
          </w:p>
        </w:tc>
      </w:tr>
      <w:tr>
        <w:trPr>
          <w:trHeight w:val="597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_______________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кода має бути внесена через установу банку України на рахуно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                                                 </w:t>
        <w:tab/>
        <w:tab/>
        <w:t xml:space="preserve">    Андрій ВАСЮК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387" w:leader="none"/>
        <w:tab w:val="left" w:pos="5529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  <w:tab w:val="center" w:pos="5102" w:leader="none"/>
        <w:tab w:val="right" w:pos="10205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i/>
      <w:sz w:val="28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1:53:00Z</dcterms:created>
  <dc:creator>DKZ10</dc:creator>
  <dc:description/>
  <cp:keywords/>
  <dc:language>en-US</dc:language>
  <cp:lastModifiedBy>User</cp:lastModifiedBy>
  <cp:lastPrinted>2023-11-13T15:28:00Z</cp:lastPrinted>
  <dcterms:modified xsi:type="dcterms:W3CDTF">2023-11-13T13:28:00Z</dcterms:modified>
  <cp:revision>5</cp:revision>
  <dc:subject/>
  <dc:title>‰</dc:title>
</cp:coreProperties>
</file>